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Header"/>
        <w:rPr/>
      </w:pPr>
      <w:r>
        <w:rPr/>
        <w:t>人防工程防护设备检测项目目录（二）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46"/>
        <w:gridCol w:w="1276"/>
        <w:gridCol w:w="567"/>
        <w:gridCol w:w="1441"/>
        <w:gridCol w:w="4942"/>
        <w:gridCol w:w="1295"/>
      </w:tblGrid>
      <w:tr>
        <w:trPr>
          <w:trHeight w:val="31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业务检测能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检测项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项目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参数名称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检测标准（方法）名称及编号（含年号）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1580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体结构工程检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混凝土强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回弹法检测混凝土抗压强度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回弹法检测混凝土抗压强度技术规程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JGJ/T 23-2011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高强混凝土强度检测技术规程》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JGJ/T 294-2013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天津市回弹法检测混凝土抗压强度技术规程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DB/T 29-254-2018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砌体强度检测，至少具备原位轴压法、扁顶法、切制抗压试件法、原位单剪法、原位双剪法中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种检测方法</w:t>
            </w:r>
          </w:p>
        </w:tc>
      </w:tr>
      <w:tr>
        <w:trPr>
          <w:trHeight w:val="54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后锚固法检测混凝土抗压强度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后锚固法检测混凝土抗压强度技术规程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JGJ/T 208-2010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99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钻芯法检测混凝土抗压强度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结构混凝土实体检测技术规程》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B/T 29-148-2005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钻芯法检测混凝土强度技术规程》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JGJ/T 384-2016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砌筑砂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强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回弹法检测砂浆抗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强度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砌体工程现场检测技术标准》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GB/T 50315-2011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砌体强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抗压强度</w:t>
            </w:r>
          </w:p>
        </w:tc>
        <w:tc>
          <w:tcPr>
            <w:tcW w:w="4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砌体工程现场检测技术标准》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GB/T 50315-2011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抗剪强度</w:t>
            </w:r>
          </w:p>
        </w:tc>
        <w:tc>
          <w:tcPr>
            <w:tcW w:w="4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268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钢筋保护层厚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钢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护层厚度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混凝土结构工程施工质量验收规范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GB 50204-2015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混凝土结构现场检测技术标准》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GB/T 50784-20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混凝土中钢筋检测技术规程》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JGJ/T 152-2008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混凝土预制构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结构性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承载力</w:t>
            </w:r>
          </w:p>
        </w:tc>
        <w:tc>
          <w:tcPr>
            <w:tcW w:w="4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混凝土结构工程施工质量验收规范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GB 50204-2015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混凝土结构设计规范》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GB 50010-2010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混凝土结构试验方法标准》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GB/T 50152-2012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挠度</w:t>
            </w:r>
          </w:p>
        </w:tc>
        <w:tc>
          <w:tcPr>
            <w:tcW w:w="4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6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抗裂检验</w:t>
            </w:r>
          </w:p>
        </w:tc>
        <w:tc>
          <w:tcPr>
            <w:tcW w:w="4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7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裂缝宽度</w:t>
            </w:r>
          </w:p>
        </w:tc>
        <w:tc>
          <w:tcPr>
            <w:tcW w:w="4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后置埋件的力学性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锚固抗拔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承载力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混凝土结构后锚固技术规程》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JGJ 145-2013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890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钢结构工程检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钢结构焊接质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损检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超声波检测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《焊缝无损检测 超声检测 技术、检测等级和评定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GB/T 11345-2013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《焊缝无损检测 超声检测 验收等级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GB/T 29712-2013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《钢结构工程施工质量验收规范》</w:t>
            </w:r>
            <w:r>
              <w:rPr>
                <w:rFonts w:cs="宋体;SimSun" w:ascii="宋体;SimSun" w:hAnsi="宋体;SimSun"/>
                <w:bCs/>
                <w:szCs w:val="21"/>
              </w:rPr>
              <w:t>GB/T50205-2010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《钢结构超声波探伤及质量分级法》</w:t>
            </w:r>
            <w:r>
              <w:rPr>
                <w:rFonts w:cs="宋体;SimSun" w:ascii="宋体;SimSun" w:hAnsi="宋体;SimSun"/>
                <w:bCs/>
                <w:szCs w:val="21"/>
              </w:rPr>
              <w:t>JG/T203-2007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钢结构防腐及防火涂装检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防腐涂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厚度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《钢结构工程施工质量验收规范》</w:t>
            </w:r>
            <w:r>
              <w:rPr>
                <w:rFonts w:cs="宋体;SimSun" w:ascii="宋体;SimSun" w:hAnsi="宋体;SimSun"/>
                <w:bCs/>
                <w:szCs w:val="21"/>
              </w:rPr>
              <w:t>GB/T50205-2010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《钢结构现场检测技术标准》</w:t>
            </w:r>
            <w:r>
              <w:rPr>
                <w:rFonts w:cs="宋体;SimSun" w:ascii="宋体;SimSun" w:hAnsi="宋体;SimSun"/>
                <w:bCs/>
                <w:szCs w:val="21"/>
              </w:rPr>
              <w:t>GB/T50621-2010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防火涂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厚度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《钢结构工程施工质量验收规范》</w:t>
            </w:r>
            <w:r>
              <w:rPr>
                <w:rFonts w:cs="宋体;SimSun" w:ascii="宋体;SimSun" w:hAnsi="宋体;SimSun"/>
                <w:bCs/>
                <w:szCs w:val="21"/>
              </w:rPr>
              <w:t>GB/T50205-2010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《钢结构现场检测技术标准》</w:t>
            </w:r>
            <w:r>
              <w:rPr>
                <w:rFonts w:cs="宋体;SimSun" w:ascii="宋体;SimSun" w:hAnsi="宋体;SimSun"/>
                <w:bCs/>
                <w:szCs w:val="21"/>
              </w:rPr>
              <w:t>GB/T50621-201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46"/>
        <w:gridCol w:w="1276"/>
        <w:gridCol w:w="567"/>
        <w:gridCol w:w="1441"/>
        <w:gridCol w:w="4942"/>
        <w:gridCol w:w="1295"/>
      </w:tblGrid>
      <w:tr>
        <w:trPr>
          <w:trHeight w:val="31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业务检测能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检测项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项目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参数名称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检测标准（方法）名称及编号（含年号）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315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钢结构工程检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钢结构机械连接用紧固标准件机</w:t>
            </w:r>
            <w:r>
              <w:rPr>
                <w:rFonts w:ascii="宋体;SimSun" w:hAnsi="宋体;SimSun" w:cs="宋体;SimSun"/>
                <w:kern w:val="0"/>
                <w:szCs w:val="21"/>
              </w:rPr>
              <w:t>械性能检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拉力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《紧固件机械性能螺栓、螺钉和螺柱》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GB/T3098.1-2010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楔负载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《紧固件机械性能螺栓、螺钉和螺柱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GB/T3098.1-2010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硬度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《金属材料 洛氏硬度试验第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部分：试验方法（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D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E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F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G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H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K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N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T</w:t>
            </w:r>
            <w:r>
              <w:rPr>
                <w:rFonts w:ascii="宋体;SimSun" w:hAnsi="宋体;SimSun" w:cs="宋体;SimSun"/>
                <w:bCs/>
                <w:szCs w:val="21"/>
              </w:rPr>
              <w:t>标尺）》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GB/T230.1-2009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证载荷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《紧固件机械性能  螺母》</w:t>
            </w:r>
            <w:r>
              <w:rPr>
                <w:rFonts w:cs="宋体;SimSun" w:ascii="宋体;SimSun" w:hAnsi="宋体;SimSun"/>
                <w:bCs/>
                <w:szCs w:val="21"/>
              </w:rPr>
              <w:t>GB/T3098.2-2015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强度螺栓连接副力学性能检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扭矩系数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《钢结构用高强度大六角头螺栓、大六角螺母、垫圈技术条件》</w:t>
            </w:r>
            <w:r>
              <w:rPr>
                <w:rFonts w:cs="宋体;SimSun" w:ascii="宋体;SimSun" w:hAnsi="宋体;SimSun"/>
                <w:bCs/>
                <w:szCs w:val="21"/>
              </w:rPr>
              <w:t>GB/T1231-2006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紧固轴力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《钢结构用扭剪型高强度螺栓连接副》</w:t>
            </w:r>
            <w:r>
              <w:rPr>
                <w:rFonts w:cs="宋体;SimSun" w:ascii="宋体;SimSun" w:hAnsi="宋体;SimSun"/>
                <w:bCs/>
                <w:szCs w:val="21"/>
              </w:rPr>
              <w:t>GB/T3632-2008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见证取样检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泥物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能检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胶砂强度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《水泥胶砂强度检验方法（</w:t>
            </w:r>
            <w:r>
              <w:rPr>
                <w:rFonts w:cs="宋体;SimSun" w:ascii="宋体;SimSun" w:hAnsi="宋体;SimSun"/>
                <w:bCs/>
                <w:szCs w:val="21"/>
              </w:rPr>
              <w:t>ISO</w:t>
            </w:r>
            <w:r>
              <w:rPr>
                <w:rFonts w:ascii="宋体;SimSun" w:hAnsi="宋体;SimSun" w:cs="宋体;SimSun"/>
                <w:bCs/>
                <w:szCs w:val="21"/>
              </w:rPr>
              <w:t>法）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GB/T17671-1999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定性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《水泥标准稠度用水量、凝结时间、安定性检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方法》</w:t>
            </w:r>
            <w:r>
              <w:rPr>
                <w:rFonts w:cs="宋体;SimSun" w:ascii="宋体;SimSun" w:hAnsi="宋体;SimSun"/>
                <w:bCs/>
                <w:szCs w:val="21"/>
              </w:rPr>
              <w:t>GB/T1346-2011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凝结时间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《水泥标准稠度用水量、凝结时间、安定性检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方法》</w:t>
            </w:r>
            <w:r>
              <w:rPr>
                <w:rFonts w:cs="宋体;SimSun" w:ascii="宋体;SimSun" w:hAnsi="宋体;SimSun"/>
                <w:bCs/>
                <w:szCs w:val="21"/>
              </w:rPr>
              <w:t>GB/T1346-2011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钢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能检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拉伸试验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《钢筋混凝土用钢材试验方法》</w:t>
            </w:r>
            <w:r>
              <w:rPr>
                <w:rFonts w:cs="宋体;SimSun" w:ascii="宋体;SimSun" w:hAnsi="宋体;SimSun"/>
                <w:bCs/>
                <w:szCs w:val="21"/>
              </w:rPr>
              <w:t>GB/T28900-2012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《金属材料拉伸试验第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部分：室温试验方法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GB/T228.1-2010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弯曲试验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《钢筋混凝土用钢材试验方法》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GB/T28900-2012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《金属材料弯曲试验方法》</w:t>
            </w:r>
            <w:r>
              <w:rPr>
                <w:rFonts w:cs="宋体;SimSun" w:ascii="宋体;SimSun" w:hAnsi="宋体;SimSun"/>
                <w:bCs/>
                <w:szCs w:val="21"/>
              </w:rPr>
              <w:t>GB/T232-2010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《金属管弯曲试验方法》</w:t>
            </w:r>
            <w:r>
              <w:rPr>
                <w:rFonts w:cs="宋体;SimSun" w:ascii="宋体;SimSun" w:hAnsi="宋体;SimSun"/>
                <w:bCs/>
                <w:szCs w:val="21"/>
              </w:rPr>
              <w:t>GB/T244-2008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877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尺寸</w:t>
            </w:r>
          </w:p>
        </w:tc>
        <w:tc>
          <w:tcPr>
            <w:tcW w:w="4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《钢筋混凝土用钢 第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部分：热轧光圆钢筋》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GB/T1499.1-2017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《钢筋混凝土用钢 第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部分：热轧带肋钢筋》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GB/T1499.2-201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《冷轧带肋钢筋》</w:t>
            </w:r>
            <w:r>
              <w:rPr>
                <w:rFonts w:cs="宋体;SimSun" w:ascii="宋体;SimSun" w:hAnsi="宋体;SimSun"/>
                <w:bCs/>
                <w:szCs w:val="21"/>
              </w:rPr>
              <w:t>GB/T13788-2017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《热轧型钢》</w:t>
            </w:r>
            <w:r>
              <w:rPr>
                <w:rFonts w:cs="宋体;SimSun" w:ascii="宋体;SimSun" w:hAnsi="宋体;SimSun"/>
                <w:bCs/>
                <w:szCs w:val="21"/>
              </w:rPr>
              <w:t>GB/T706-2008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量偏差</w:t>
            </w:r>
          </w:p>
        </w:tc>
        <w:tc>
          <w:tcPr>
            <w:tcW w:w="4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分（碳硅锰磷硫）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《碳素钢和中低合金钢 多元素含量的测定火花放电原子发射光谱法（常规法）》</w:t>
            </w:r>
            <w:r>
              <w:rPr>
                <w:rFonts w:cs="宋体;SimSun" w:ascii="宋体;SimSun" w:hAnsi="宋体;SimSun"/>
                <w:bCs/>
                <w:szCs w:val="21"/>
              </w:rPr>
              <w:t>GB/T4336-201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5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钢管压扁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《金属管 压扁试验方法》</w:t>
            </w:r>
            <w:r>
              <w:rPr>
                <w:rFonts w:cs="宋体;SimSun" w:ascii="宋体;SimSun" w:hAnsi="宋体;SimSun"/>
                <w:bCs/>
                <w:szCs w:val="21"/>
              </w:rPr>
              <w:t>GB/T246-201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橡胶制品物理性能检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断裂拉伸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强度（常温）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硫化橡胶或热塑性橡胶拉伸应力应变性能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定》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GB/T528-200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扯断伸长率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硫化橡胶或塑性橡胶拉伸应力应变性能的测定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GB/T528-200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撕裂强度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硫化橡胶或热塑性橡胶撕裂强度的测定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GB/T529-200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密度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防护设备用海绵橡胶密封条》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GCB6-8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断面尺寸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人民防空工程防护设备产品质量检验与施工验收标准》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RFJ01-200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46"/>
        <w:gridCol w:w="1276"/>
        <w:gridCol w:w="567"/>
        <w:gridCol w:w="1441"/>
        <w:gridCol w:w="4659"/>
        <w:gridCol w:w="1578"/>
      </w:tblGrid>
      <w:tr>
        <w:trPr>
          <w:trHeight w:val="31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业务检测能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检测项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项目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参数名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检测标准（方法）名称及编号（含年号）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315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见证取样检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橡胶制品物理性能检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透水性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高分子防水材料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部分：片材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GB18173.1-2012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低温弯折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高分子防水材料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部分：片材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GB18173.1-2012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高分子防水材料 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部分：遇水膨胀橡胶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GB18173.3-2014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拉伸强度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硫化橡胶或塑性橡胶拉伸应力应变性能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定》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GB/T528-2009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1261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硬度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硫化橡胶或塑性橡胶压入硬度试验方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部分：邵氏硬度计法（邵尔硬度）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GB/T531.1-20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鞋用微孔材料硬度试验方法》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HG/T2489-2007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体积膨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倍率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高分子防水材料 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部分：遇水膨胀橡胶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GB18173.3-2014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反复浸水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试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高分子防水材料 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部分：遇水膨胀橡胶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GB18173.3-2014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温流淌性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高分子防水材料 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部分：遇水膨胀橡胶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GB18173.3-2014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低温试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高分子防水材料 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部分：遇水膨胀橡胶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GB18173.3-2014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钢筋焊接与机械连接力学性能检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钢筋焊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弯曲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钢筋焊接接头试验方法标准》</w:t>
            </w:r>
            <w:r>
              <w:rPr>
                <w:rFonts w:cs="宋体;SimSun" w:ascii="宋体;SimSun" w:hAnsi="宋体;SimSun"/>
                <w:kern w:val="0"/>
                <w:szCs w:val="21"/>
              </w:rPr>
              <w:t>JGJ/T27-2014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钢筋焊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拉伸试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钢筋焊接接头试验方法标准》</w:t>
            </w:r>
            <w:r>
              <w:rPr>
                <w:rFonts w:cs="宋体;SimSun" w:ascii="宋体;SimSun" w:hAnsi="宋体;SimSun"/>
                <w:kern w:val="0"/>
                <w:szCs w:val="21"/>
              </w:rPr>
              <w:t>JGJ/T27-2014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钢筋机械连接抗拉强度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钢筋机械连接技术规程》</w:t>
            </w:r>
            <w:r>
              <w:rPr>
                <w:rFonts w:cs="宋体;SimSun" w:ascii="宋体;SimSun" w:hAnsi="宋体;SimSun"/>
                <w:kern w:val="0"/>
                <w:szCs w:val="21"/>
              </w:rPr>
              <w:t>JGJ107-2016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钢筋机械连接残余变形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钢筋机械连接技术规程》</w:t>
            </w:r>
            <w:r>
              <w:rPr>
                <w:rFonts w:cs="宋体;SimSun" w:ascii="宋体;SimSun" w:hAnsi="宋体;SimSun"/>
                <w:kern w:val="0"/>
                <w:szCs w:val="21"/>
              </w:rPr>
              <w:t>JGJ107-2016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石常规检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筛分析</w:t>
            </w:r>
          </w:p>
        </w:tc>
        <w:tc>
          <w:tcPr>
            <w:tcW w:w="4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普通混凝土用砂、石质量及检验方法标准》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JGJ52-2006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建设用卵石、碎石》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GB/T14685-2011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《建设用砂》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GB/T14684-2011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泥块含量</w:t>
            </w:r>
          </w:p>
        </w:tc>
        <w:tc>
          <w:tcPr>
            <w:tcW w:w="4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含泥量</w:t>
            </w:r>
          </w:p>
        </w:tc>
        <w:tc>
          <w:tcPr>
            <w:tcW w:w="4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针片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颗粒含量</w:t>
            </w:r>
          </w:p>
        </w:tc>
        <w:tc>
          <w:tcPr>
            <w:tcW w:w="4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砂常规检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筛分析</w:t>
            </w:r>
          </w:p>
        </w:tc>
        <w:tc>
          <w:tcPr>
            <w:tcW w:w="4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堆积密度</w:t>
            </w:r>
          </w:p>
        </w:tc>
        <w:tc>
          <w:tcPr>
            <w:tcW w:w="4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泥块含量</w:t>
            </w:r>
          </w:p>
        </w:tc>
        <w:tc>
          <w:tcPr>
            <w:tcW w:w="4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含泥量</w:t>
            </w:r>
          </w:p>
        </w:tc>
        <w:tc>
          <w:tcPr>
            <w:tcW w:w="4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混凝土、砂浆强度检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混凝土抗压强度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普通混凝土力学性能试验方法标准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GB/T50081-2002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砂浆立方体抗压强度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建筑砂浆基本性能试验方法标准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JGJ/T70-2009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46"/>
        <w:gridCol w:w="1276"/>
        <w:gridCol w:w="567"/>
        <w:gridCol w:w="1441"/>
        <w:gridCol w:w="4659"/>
        <w:gridCol w:w="1578"/>
      </w:tblGrid>
      <w:tr>
        <w:trPr>
          <w:trHeight w:val="68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业务检测能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检测项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项目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参数名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检测标准（方法）名称及编号（含年号）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470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其他性能检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幕墙结构的气密性、水密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气密性能</w:t>
            </w:r>
          </w:p>
        </w:tc>
        <w:tc>
          <w:tcPr>
            <w:tcW w:w="4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建筑幕墙气密、水密、抗风压性能检测方法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GB/T15227-2007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幕墙、门窗至少具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类检测能力</w:t>
            </w:r>
          </w:p>
        </w:tc>
      </w:tr>
      <w:tr>
        <w:trPr>
          <w:trHeight w:val="31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密性能</w:t>
            </w:r>
          </w:p>
        </w:tc>
        <w:tc>
          <w:tcPr>
            <w:tcW w:w="4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门窗结构的气密性、水密性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0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气密性能现场检测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建筑外门窗气密、水密、抗风压性能分级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检测方法》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GB/T7106-2008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建筑外窗气密、水密、抗风压性能现场检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方法》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JG/T211-2007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72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1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密性能淋水检测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建筑外门窗气密、水密、抗风压性能分级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检测方法》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GB/T7106-2008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建筑门窗检测技术规程》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JGJ/T205-2010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混凝土结构钢筋分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钢筋间距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混凝土中钢筋检测技术规程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JGJ/T152-2008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混凝土结构现场检测技术标准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GB/T 50784-201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混凝土结构裂缝检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裂缝宽度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混凝土结构现场检测技术标准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GB/T 50784-201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备注：如表中相关标准换版或者被其他标准替代，资质认定部门将依据检测机构申请，予以确认检测能力，不再另行发文。</w:t>
      </w:r>
    </w:p>
    <w:p>
      <w:pPr>
        <w:pStyle w:val="Normal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851" w:bottom="1134"/>
      <w:pgNumType w:start="2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7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批注引用"/>
    <w:qFormat/>
    <w:rPr>
      <w:sz w:val="21"/>
      <w:szCs w:val="21"/>
    </w:rPr>
  </w:style>
  <w:style w:type="character" w:styleId="Style19">
    <w:name w:val="批注文字 字符"/>
    <w:qFormat/>
    <w:rPr>
      <w:kern w:val="2"/>
      <w:sz w:val="21"/>
      <w:szCs w:val="22"/>
    </w:rPr>
  </w:style>
  <w:style w:type="character" w:styleId="Style20">
    <w:name w:val="批注主题 字符"/>
    <w:qFormat/>
    <w:rPr>
      <w:b/>
      <w:bCs/>
      <w:kern w:val="2"/>
      <w:sz w:val="21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22">
    <w:name w:val="批注文字"/>
    <w:basedOn w:val="Normal"/>
    <w:qFormat/>
    <w:pPr>
      <w:jc w:val="left"/>
    </w:pPr>
    <w:rPr>
      <w:lang w:val="en-US"/>
    </w:rPr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8:33:00Z</dcterms:created>
  <dc:creator>Administrator</dc:creator>
  <dc:description/>
  <cp:keywords/>
  <dc:language>en-US</dc:language>
  <cp:lastModifiedBy>user</cp:lastModifiedBy>
  <cp:lastPrinted>2018-08-07T09:46:00Z</cp:lastPrinted>
  <dcterms:modified xsi:type="dcterms:W3CDTF">2018-11-26T01:3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